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2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8. мај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 мај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опуни Решења о утврђивању Ценовника 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омуналног одржавањ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2021. годину и Ценовника радова на рушењу бесправно изграђених објекат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 налогу оснивач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ешења о утврђивању Ценовника услуга комуналног одржавања за 202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годину и Ценовника радова на рушењу бесправно изграђених објеката по налогу оснивача бр. 38-2/21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V </w:t>
      </w:r>
      <w:r>
        <w:rPr>
          <w:rFonts w:cs="Arial" w:ascii="Arial" w:hAnsi="Arial"/>
          <w:sz w:val="22"/>
          <w:szCs w:val="22"/>
          <w:lang w:val="sr-RS" w:eastAsia="en-US"/>
        </w:rPr>
        <w:t>од 10. фебруара 2021. године, (у даљем тексту: Решење)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за тачке 7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даје се тачка 8. кој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sr-RS" w:eastAsia="en-US"/>
        </w:rPr>
        <w:t>8. Ценовник одржавања јавне расвете (Табела 8.)“ 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II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во решење објавити у ''Службеном листу града Крагујевца''. 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JKП Шумадија Крагујевац доставило је Граду Предлог за допу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. 0-11262 од 13. маја 2021. године Ценовника услуга комуналног одржавања за 2021. годину, тако што се додаје Ценовник одржавања јавне расвете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се врши допуна Ценовника услуга комуналног одржавања за 2021. годину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Никола Дашић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Gadrsko </cp:lastModifiedBy>
  <cp:lastPrinted>2020-12-28T09:39:00Z</cp:lastPrinted>
  <dcterms:modified xsi:type="dcterms:W3CDTF">2021-05-25T12:53:00Z</dcterms:modified>
  <cp:revision>32</cp:revision>
  <dc:subject/>
  <dc:title>  </dc:title>
</cp:coreProperties>
</file>